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ониторингу социально-экономического развит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1 квартала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sz w:val="28"/>
          <w:szCs w:val="28"/>
        </w:rPr>
        <w:t xml:space="preserve">Динамика и структура основных показателей развития малого </w:t>
        <w:br/>
        <w:t>и среднего предпринимательства в муниципальном образовании Ленинград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остоянию на 1 апреля 2017 года количество субъектов малого и среднего предпринимательства в целом по муниципальному образованию составляет 2627  ед., из которых 8 средних предприятий, 247 малых предприятий и 2372 индивидуальных предпринимателей. В сравнении с 1 кварталом 2016 года общая численность субъектов малого и среднего предпринимательства увеличилась на 2,5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исленность занятых в малом и среднем предпринимательстве на 1 апреля 2017 года составила 7985 чел., что составляет 91,3 % к уровню 1 квартала 2016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за 1 квартал  2017 года составил 3666 млн. руб., или 106,2 % к уровню 1 квартала 2016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малых и средних предприятий в 1 квартале 2017 года составил 101,5 млн. руб., или 154,0% к уровню 1 квартала 2016 го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й промышленности наибольший вклад в развитие экономики района вносят такие предприятия, как ООО «Век» (производство панелей ПВХ), ООО «Маранде» (производство крышки жестяной для консервирования, производство металлической профильной трубы), ООО «Ариадна-Юг», (производство, монтаж и обслуживание холодильного оборудования), ООО «Агроника» (производство овощных консервов)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льскохозяйственной отрасли лидирующие позиции среди малых форм сельскохозяйственных производителей занимают  КФХ «Теплый стан», КФХ «Ближнее», КФХ  «Оскар», ИП Мигуля А.А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ыполнение значений показателей развития малого предпринимательства, утвержденных </w:t>
      </w:r>
      <w:r>
        <w:rPr>
          <w:b/>
          <w:sz w:val="29"/>
          <w:szCs w:val="29"/>
        </w:rPr>
        <w:t>постановлениями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7 год и на плановый период 2018 и 2019 годо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1 квартале 2017 году муниципальным образованием Ленинградский район обеспечено следующие значения  показателей развития малого предпринимательства, утвержденных </w:t>
      </w:r>
      <w:r>
        <w:rPr>
          <w:sz w:val="29"/>
          <w:szCs w:val="29"/>
        </w:rPr>
        <w:t>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7 год и на плановый период 2018 и 2019 годов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субъектов малого предпринимательства по итогам 1 квартала 2017 года составило 2627 ед., при этом запланированное значение данного показателя составляет 2568 ед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Численность работников в малом предпринимательстве за 1 квартал 2017 года составила 4631 чел., при этом запланированное значение данного показателя составляет 4600 чел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резолюции заседания экспертной группы для подведения итогов мониторинга эффективности деятельности органов местного самоуправления городских округов, муниципальных районов Краснодарского края от 29 сентября 2016 год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Ленинград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жеквартально проводится мониторинг показателей развития МСП с дальнейшим его доведением результатов  до департамента инвестиций и развития малого и среднего предпринимательства Краснодарского края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 Информационно-консультационная работа, направленная на развитие малого и среднего предпринимательства, в том числе с привлечением средств массовой информации и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информационной поддержки субъектов малого и среднего предпринимательства, администрацией муниципального образования Ленинградский район на постоянной основе осуществляется размещение соответствующей информации (статьи, заметки, объявления) в средствах массовой информации, в том числе в газете «Степные зори», в эфире телеканала «Стимул-ТВ» МУП «Ленинградская вещательная компания», на официальной сайте администрации муниципального образования Ленинград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тогам 1 квартала 2017 года, в газете «Степные зори» размещено 10 информационных материалов, в эфире телеканала «Стимул-ТВ» МУП «Ленинградская вещательная компания» не менее 5 раз в день в течение 30 дней в рекламном блоке новостей  осуществлялось размещение  информационного ролика для предпринимателей о Центре поддержки предпринимательства в Краснодарском крае, в сети «Интернет» размещено 16 информационных материалов, большая часть которых размещена на сайте администрации муниципального образования Ленинград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а также на инвестиционном портале Ленинград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enk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7 год проведено 11  мероприятий для субъектов малого и среднего предпринимательства, в которых приняли участие 384 предпринимателя, в том числе 2 совещания, 4 обучающих семинара, 5 выставок-ярмарок (без учета ярмарок выходного дн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 О работе совещательного (или координационного) органа в области развития малого и среднего предпринимательства в муниципальном районе, городском округе Краснодарск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17 год проведено 1 заседание Совета по предпринимательству. Участие в заседании приняли 26 участников, в том числе 20  предпринимателя. Рассмотрено 4 вопро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 Работа с обращениями граждан и предпринимателей по вопросам открытия и ведения предпринимательской деятельности в муниципальном районе, городском округе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лугодие 2016 год в администрацию поступило 30 обращений от предпринимателей и организаций, в том числе 14  устны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всем обращениям предпринимателям даны разъяс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7. Реализация муниципальной программы развития субъектов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рамма поддержки малого и среднего предпринимательства Ленинградский район утверждена постановлением администрации  муниципального образования от 19 февраля 2014 года № 184 </w:t>
      </w:r>
      <w:r>
        <w:rPr>
          <w:bCs/>
          <w:sz w:val="28"/>
          <w:szCs w:val="28"/>
        </w:rPr>
        <w:t xml:space="preserve">«Об утверждении муниципальной программы «Поддержка малого и среднего предпринимательства в муниципальном образовании Ленинградский район на 2014 – 2016 годы», изменения  от 30.12.2016 г. № 1360 (далее - Программа). Объем средств на 2017 год по Программе составил 1300 тыс. руб., объем средств, предусмотренных в бюджете составил в 2017 году – 1250,0 тыс. руб. Фактически по итогам 1 квартала 2017 года освоено 384,0 тыс. руб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Средства по муниципальной программе направлен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 На предоставление субсидий из бюджета муниципального образования на возмещение перевозчикам (юридическим лицам и индивидуальным предпринимателям), затрат, связанных с оказанием услуг по перевозке пассажиров на муниципальных пригородных автобусных маршрутах регулярного сообщения муниципального образования Ленинградский район, не компенсируемых тарифом, установленным РЭК-Департаментом цен и тарифов Краснодарского края  - 384,047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8. Работа  по ведению раздела «В помощь предпринимателю» на  муниципальном  инвестиционном  порта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разделе «Законодательство и официальные документы», опубликованы актуальные нормативно правовые акты муниципального образования, а также ссылка на федеральные и региональные законодательства и подзаконные а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дразделе «Поддержка малого и среднего предпринимательства» размещена активная ссылка на государственную программу Краснодарского края "Экономическое развитие и инновационная экономика", ссылка на действующую муниципальную программу «Поддержка малого и среднего предпринимательства в муниципальном образовании Ленинградский район на 2014-2016 годы», а также, информация о невостребованных объектах муниципальной собственности, включенных в перечень (перечни) муниципального имущества, свободного от прав третьих лиц (за исключением имущественных прав субъектов малого и среднего предпринимательства)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Горячая линия» размещена информация о телефоне горячей линии по которому осуществляется консультирование граждан и юридических лиц по вопросам, затрагивающим интересы субъектов малого и среднего предпринимательства, и режим работы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зделе «Совет по предпринимательству» опубликован график работы Совета на 2017 год и информация о работе Совета за текущий го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азделе «В помощь предпринимателю» размещены актуальные ссылки на краевые сайты: Гарантированного фонда поддержки субъектов малого и среднего предпринимательства, Центра поддержки предпринимательства, Фонда микрофинансирования субъектов малого и среднего предпринимательств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разделе «Важно» размещена информация об изменениях в налоговом законодательстве, а также активная ссылка для скачивания данного закона с сайта инвестиционного портала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кономического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й сфе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информационных технологий администрации </w:t>
        <w:tab/>
        <w:t xml:space="preserve">                Т.В. Троянов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kub.ru/" TargetMode="External"/><Relationship Id="rId3" Type="http://schemas.openxmlformats.org/officeDocument/2006/relationships/hyperlink" Target="http://www.adminlenkub.ru/" TargetMode="External"/><Relationship Id="rId4" Type="http://schemas.openxmlformats.org/officeDocument/2006/relationships/hyperlink" Target="http://www.invest-lenku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19:00Z</dcterms:created>
  <dc:creator>DEP24</dc:creator>
  <dc:description/>
  <cp:keywords/>
  <dc:language>en-US</dc:language>
  <cp:lastModifiedBy>Наталья Пырхова</cp:lastModifiedBy>
  <cp:lastPrinted>2013-04-11T12:53:00Z</cp:lastPrinted>
  <dcterms:modified xsi:type="dcterms:W3CDTF">2017-04-11T08:40:00Z</dcterms:modified>
  <cp:revision>34</cp:revision>
  <dc:subject/>
  <dc:title>Приложение № ____</dc:title>
</cp:coreProperties>
</file>